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rPr>
          <w:bCs/>
          <w:color w:val="000000"/>
          <w:kern w:val="2"/>
          <w:sz w:val="72"/>
          <w:szCs w:val="72"/>
        </w:rPr>
      </w:pPr>
      <w:r>
        <w:rPr>
          <w:bCs/>
          <w:color w:val="000000"/>
          <w:kern w:val="2"/>
          <w:sz w:val="72"/>
          <w:szCs w:val="72"/>
        </w:rPr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bCs/>
          <w:color w:val="000000"/>
          <w:kern w:val="2"/>
          <w:sz w:val="72"/>
          <w:szCs w:val="72"/>
          <w:lang w:val="en-US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7.7pt;height:41.2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harChar1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бществена поръчк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с предмет</w:t>
      </w:r>
      <w:r>
        <w:rPr>
          <w:rFonts w:cs="Times New Roman" w:ascii="Times New Roman" w:hAnsi="Times New Roman"/>
          <w:caps/>
          <w:sz w:val="32"/>
          <w:szCs w:val="32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Избор на изпълнител за доставка на спортни пособия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родни носии, спортни дрехи, обувки и принадлежности за ансамбли със следните обособени пози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собена позиция №1 „Доставка на народни носии, спортни дрехи, обувки и принадлежности за ансамбли“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особена позиция №2 “Доставка на спортни пособия“,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проект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BG05M2OP001-3.002-0215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„Да успеем всички заедно”, който се осъществява с финансовата подкрепа на Оперативна програма „Наука и образование за интелигентен растеж”.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Обект на поръчкат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оставка, по смисъла на ч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а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т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 Закона за обществените поръчк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bg-BG"/>
        </w:rPr>
        <w:t xml:space="preserve">  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bg-BG"/>
        </w:rPr>
        <w:t xml:space="preserve">2. Предмет на поръчката: </w:t>
      </w:r>
      <w:r>
        <w:rPr>
          <w:rFonts w:cs="Times New Roman" w:ascii="Times New Roman" w:hAnsi="Times New Roman"/>
          <w:b/>
          <w:sz w:val="24"/>
          <w:szCs w:val="24"/>
        </w:rPr>
        <w:t xml:space="preserve">„Избор на изпълнител за доставка на спортни пособия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родни носии, спортни дрехи, обувки и принадлежности за ансамбли със следните обособени пози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собена позиция №1 „Доставка на народни носии, спортни дрехи, обувки и принадлежности за ансамбли“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особена позиция №2 “Доставка на спортни пособия“,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проект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BG05M2OP001-3.002-0215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„Да успеем всички заедно”, който се осъществява с финансовата подкрепа на Оперативна програма „Наука и образование за интелигентен растеж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писание на предмета на обществената поръч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 w:bidi="bg-B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та обществена поръчка е свързана с изпълнението на Проект: „Да успеем всички заедно“, ДБФП № BG</w:t>
      </w:r>
      <w:r>
        <w:rPr>
          <w:rFonts w:cs="Times New Roman" w:ascii="Times New Roman" w:hAnsi="Times New Roman"/>
          <w:sz w:val="24"/>
          <w:szCs w:val="24"/>
          <w:lang w:val="en-US"/>
        </w:rPr>
        <w:t>05M2</w:t>
      </w:r>
      <w:r>
        <w:rPr>
          <w:rFonts w:cs="Times New Roman" w:ascii="Times New Roman" w:hAnsi="Times New Roman"/>
          <w:sz w:val="24"/>
          <w:szCs w:val="24"/>
        </w:rPr>
        <w:t>OP001-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002</w:t>
      </w:r>
      <w:r>
        <w:rPr>
          <w:rFonts w:cs="Times New Roman" w:ascii="Times New Roman" w:hAnsi="Times New Roman"/>
          <w:sz w:val="24"/>
          <w:szCs w:val="24"/>
          <w:lang w:val="en-US"/>
        </w:rPr>
        <w:t>-0215</w:t>
      </w:r>
      <w:r>
        <w:rPr>
          <w:rFonts w:cs="Times New Roman" w:ascii="Times New Roman" w:hAnsi="Times New Roman"/>
          <w:sz w:val="24"/>
          <w:szCs w:val="24"/>
        </w:rPr>
        <w:t>-С01/23.01.2017 г., по процедура „Образователна интеграция на учениците от етническите малцинства и/или търсещи или получили международна закрила“ по Оперативна програма „Наука и образование за интелигентен растеж“.</w:t>
      </w:r>
    </w:p>
    <w:p>
      <w:pPr>
        <w:pStyle w:val="Normal"/>
        <w:shd w:fill="FFFFFF" w:val="clear"/>
        <w:spacing w:lineRule="auto" w:line="240"/>
        <w:ind w:right="113"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лта на проекта е създаване на благоприятна образователна среда на всеки подрастващ и подходящи условия за интеграция на всеки ученик. Тази цел ще бъде постигната чрез вариативност от допълнителни учебни и  клубни дейности, учебни пътувания,  работа с родители и допълване на образователни и интеграционни стратегии на ниво училище и община, извънкласни и извънучилищни дейности, създаване на форми на компенсиране на пропуските при усвояване на учебния материал; предлагане на разнообразни дейности за взаимно опознаване на учениците от различните етноси и възпитаването им в дух на толерантност; иницииране на дейности, свързани с преодоляване на негативните обществени нагласи, основани на етнически произход; дейности за опазване и съхраняване на местните обичаи и традиции на етноси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>1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. Обща стойност на предмета на поръчка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бщата стойност на предмета на поръчката е 30 612,72 лева без ДДС, или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36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735</w:t>
      </w:r>
      <w:r>
        <w:rPr>
          <w:rFonts w:cs="Times New Roman" w:ascii="Times New Roman" w:hAnsi="Times New Roman"/>
          <w:sz w:val="24"/>
          <w:szCs w:val="24"/>
          <w:lang w:eastAsia="bg-BG"/>
        </w:rPr>
        <w:t>,26 лева с включен ДДС, както следв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Обособена позиция 1: 24 043,14 лева без ДДС, или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8 851,76 лева с включен ДД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За Обособена позиция 2: 6 569,58 лева без ДДС, или 7 883,5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0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лева с включен ДДС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Изисквания за изпълнение на предмета на поръчката: 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Изисквания за изпълнение за обособена позиция №1. </w:t>
      </w:r>
      <w:r>
        <w:rPr>
          <w:rFonts w:cs="Times New Roman" w:ascii="Times New Roman" w:hAnsi="Times New Roman"/>
          <w:sz w:val="24"/>
          <w:szCs w:val="24"/>
        </w:rPr>
        <w:t>Облекло и обувките, и другите стоки предмет на доставката трябва да бъдат нови, неупотребявани и качеството им да отговаря на съответните стандарти и на изискванията в настоящата техническа спецификация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чаването на размера на облеклата и обувките да се извършва съгласно БДС EN 13402-3:2005 или еквивалент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71"/>
        <w:gridCol w:w="1134"/>
        <w:gridCol w:w="1388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и изисквания към изпълнениет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опска народна носия, в т. 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ъжка – 4 броя, костюма включва шопска риза памучна с богата българска  бродерия; шопски елек (черен); беневрек с черен гайтан; пояс черен.</w:t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Женска – 16 броя, костюма включва: Сукмана трябва да е изработен от черен вълнен плат с бял и червен гайтан, полата завършва с черен гайтан ,а пазвата и ръкавната извивка с червен гайтан; Ризата да  е с богата традиционната българска бродерия и изработена от бял памучен плат. Пояса да е изработен от черен  вълнен плат с бял и червен гайта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яшка народни носии, в т.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енска – 16 броя, костюма включ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укман, декориран с богата бродерия с български етно- мотиви на пазвата и долния край на сукмана;  дълга памучна детска риза с бродерия на пазвата  и ръкавите; колан с ширина 2 см; пафти с размер 10 см; чорапи с фолклорни мотив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ъжка – 4 бро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радиционна северняшка народна носия включваща: памучна риза с бродерия; пояс; потури с богата декорация от гайтани и шевици, елек декориран с гайтани и шевици, навои и калпа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н – репетиционен,  т.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 броя летен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я памук и ликра, имитация на дънки, цвят синь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броя зим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атерия памук и ликра, цвят бя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бро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атерия памук и ликра, цвят черен, дълъ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бро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атерия памук и ликра, цвят черен, 7/8 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ниски - </w:t>
            </w:r>
            <w:r>
              <w:rPr>
                <w:rFonts w:cs="Times New Roman" w:ascii="Times New Roman" w:hAnsi="Times New Roman"/>
                <w:color w:val="000000"/>
              </w:rPr>
              <w:t>следва да са изработени от 100% памук, плътност: минимум 190 гр./м2, с къс ръкав. Деколте с прибавен еластан за стабилност, подходяща за ситопечат и бродерия, Тениските трябва да са с качествен печат на наименованието на проекта и източника на финансиране. Печата трябва да е с размери 21 – 15 см, да е извършен с безвредни за кожата и здравето мастила, устойчиви на напукване и избледняване.</w:t>
            </w:r>
            <w:r>
              <w:rPr>
                <w:rFonts w:cs="Times New Roman" w:ascii="Times New Roman" w:hAnsi="Times New Roman"/>
              </w:rPr>
              <w:t xml:space="preserve"> Дизайнът и визията се одобряват с писмено съгласие от Възложителя на етап подготовка и следва да бъдат съобразени с изискванията на Единния наръчник на бенефициента за прилагане на привилата за информация и публичност 2014-2020 год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броя лятна, къс ръкав тъмно синьо с бял надпис DANCE GIRL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броя лятна, къс ръкав черна с бял надпис DANCE GIRL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роя черна, къс ръкав с надпис щампа със наименование на клуба. Ще се посочи след сключване на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роя, цвят червен, къс рък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роя, цвят черен, къс ръкав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ървул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работени от естествена кож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ф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рпини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вки за фолклорни танци, леки удобни, изработени от висококачествена естествена кожа. С удобно ходило и каишк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ф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орапи – памучни, 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ни с червени фолклорни мотив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ф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сесоари за глав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тки на диадема от изкуствени цвет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сесоари за глав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пско кои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ъжки калпак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ят бял от естествена кож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лъф за дрех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ри 60/137, с прозрачна предна ча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ндар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и дамски, цвят зла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ан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естествена кожа, за народни танци, цвят кафя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пони, в т.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комплекта – виолет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комплекта – черв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омплекта – б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омплекта - черв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iCs/>
                <w:color w:val="4F81BD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кли за мажоретк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bg-BG"/>
              </w:rPr>
              <w:t>Мажоретна рокля, декорирана с традиционна златиста орнаментика, изработена от сатен, с ластици на гъ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туши за мажоре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т еко кожа, </w:t>
            </w:r>
            <w:r>
              <w:rPr>
                <w:rFonts w:cs="Times New Roman" w:ascii="Times New Roman" w:hAnsi="Times New Roman"/>
              </w:rPr>
              <w:t>с цип  във вътрешната част , отпред да са отворени  с връзки който позволяват  корекция  при глезена. Подплатата на ботушите да е от кожа така, че  да могат да се почистват  лесно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ф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ув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танци, от естествена кожа, с каишка около глез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ф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апк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броя с червени пайе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броя с черни пай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Параден костюм за мажоретки,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включващ рокля в цветове червено, черно и бяло; допълнителна пола туту-бяла; ръкавели от памук и ликра, цвят черно и бяло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атнени обувки за тренировка</w:t>
            </w:r>
            <w:r>
              <w:rPr>
                <w:rFonts w:eastAsia="Times New Roman" w:cs="Times New Roman" w:ascii="Times New Roman" w:hAnsi="Times New Roman"/>
              </w:rPr>
              <w:t xml:space="preserve"> - гуменка, черна,  с кръстосан ластик</w:t>
            </w:r>
            <w:r>
              <w:rPr>
                <w:rFonts w:eastAsia="Times New Roman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ф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плект Аксесоари за коса</w:t>
            </w:r>
            <w:r>
              <w:rPr>
                <w:rFonts w:cs="Times New Roman" w:ascii="Times New Roman" w:hAnsi="Times New Roman"/>
              </w:rPr>
              <w:t>, в т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броя черна диадема с бяло цв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броя бели диаде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ъби за кок, фиби, ластици за ко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рой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к за пътуване – материал – </w:t>
            </w:r>
            <w:r>
              <w:rPr>
                <w:rFonts w:cs="Times New Roman" w:ascii="Times New Roman" w:hAnsi="Times New Roman"/>
              </w:rPr>
              <w:t>полиестер, метален цип. Отделения 1 основно, 1 лицево и 1 странич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родни носии, комплекта включва:  </w:t>
            </w:r>
            <w:r>
              <w:rPr>
                <w:rFonts w:cs="Times New Roman" w:ascii="Times New Roman" w:hAnsi="Times New Roman"/>
              </w:rPr>
              <w:t xml:space="preserve">Риза с богата традиционната българска бродерия и изработена от бял памучен плат и престилка с традиционни северняшка бродерия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ли</w:t>
            </w:r>
            <w:r>
              <w:rPr>
                <w:rFonts w:cs="Times New Roman" w:ascii="Times New Roman" w:hAnsi="Times New Roman"/>
              </w:rPr>
              <w:t xml:space="preserve"> – поли пачки, от тюл 1със средна твърдост, органза или мрежа) от четири пласта от които два горни бели и два долни чер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атарска тениска</w:t>
            </w:r>
            <w:r>
              <w:rPr>
                <w:rFonts w:cs="Times New Roman" w:ascii="Times New Roman" w:hAnsi="Times New Roman"/>
              </w:rPr>
              <w:t>: материал:85% памук 15 % виско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ници за екипи</w:t>
            </w:r>
            <w:r>
              <w:rPr>
                <w:rFonts w:cs="Times New Roman" w:ascii="Times New Roman" w:hAnsi="Times New Roman"/>
              </w:rPr>
              <w:t>: Изработена от здрава непромокаема материя. Да е с основно отделение  цип, малко отделение, два странични джоба с ципове, регулириема подвижна презрамка, както и дръжка за носене на ръка. Размери в30/д50/ш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лейболен екип/ гащета и фланелки – </w:t>
            </w:r>
            <w:r>
              <w:rPr>
                <w:rFonts w:cs="Times New Roman" w:ascii="Times New Roman" w:hAnsi="Times New Roman"/>
              </w:rPr>
              <w:t>изработен от 100% полиестер. Състоящ се от тениска с къси ръкави и къси гащета, с номерация на гърба и гащет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ртни трика – </w:t>
            </w:r>
            <w:r>
              <w:rPr>
                <w:rFonts w:cs="Times New Roman" w:ascii="Times New Roman" w:hAnsi="Times New Roman"/>
              </w:rPr>
              <w:t>черни с дълъг ръкав. Материя Памук и лик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нове – мерни 7/8 дължина. </w:t>
            </w:r>
            <w:r>
              <w:rPr>
                <w:rFonts w:cs="Times New Roman" w:ascii="Times New Roman" w:hAnsi="Times New Roman"/>
              </w:rPr>
              <w:t>Състав на материята: 95% памук и 5% еластан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лно еластична материя, разпъваща се в двете посок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91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рти обувки (маратонки) външна част: </w:t>
            </w:r>
            <w:r>
              <w:rPr>
                <w:rFonts w:cs="Times New Roman" w:ascii="Times New Roman" w:hAnsi="Times New Roman"/>
              </w:rPr>
              <w:t>синтетика; вътрешна част: текстил. Синтетична подм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ф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уменки – </w:t>
            </w:r>
            <w:r>
              <w:rPr>
                <w:rFonts w:cs="Times New Roman" w:ascii="Times New Roman" w:hAnsi="Times New Roman"/>
              </w:rPr>
              <w:t>с връзки, от текстилен материал и гумено ходило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ф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ница за деца - </w:t>
            </w:r>
            <w:r>
              <w:rPr>
                <w:rFonts w:cs="Times New Roman" w:ascii="Times New Roman" w:hAnsi="Times New Roman"/>
              </w:rPr>
              <w:t xml:space="preserve"> Да е с основно отделение  цип, малко отделение, два странични джоба с ципове, регулириема подвижна презрамка, както и дръжка за носене на ръка. Изработена от здрава непромокаема мате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ница - </w:t>
            </w:r>
            <w:r>
              <w:rPr>
                <w:rFonts w:cs="Times New Roman" w:ascii="Times New Roman" w:hAnsi="Times New Roman"/>
              </w:rPr>
              <w:t>Да е с основно отделение  цип, малко отделение, два странични джоба с ципове, регулириема подвижна презрамка, както и дръжка за носене на ръка. Изработена от здрава непромокаема мате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уристическа раница – </w:t>
            </w:r>
            <w:r>
              <w:rPr>
                <w:rFonts w:cs="Times New Roman" w:ascii="Times New Roman" w:hAnsi="Times New Roman"/>
              </w:rPr>
              <w:t>обем 21 литра, гръб и презрамки с пяна. Опора за палците, гръден ремък. Колан. Джобове 1 външен и 2 странич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енически раници - </w:t>
            </w:r>
            <w:r>
              <w:rPr>
                <w:rFonts w:cs="Times New Roman" w:ascii="Times New Roman" w:hAnsi="Times New Roman"/>
              </w:rPr>
              <w:t>Да е с основно отделение  цип, малко отделение, два странични джоба с ципове, регулируема подвижна презрамка, както и дръжка за носене на ръка. Изработена от здрава непромокаема матер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кип – гащета, блуза.п Спортен екип, състоящ се от тениска с къс ръкав и къси гащета, материя -100% полиестер за професионална спортна екипировка, в т.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0 броя екипи </w:t>
            </w:r>
            <w:r>
              <w:rPr>
                <w:rFonts w:cs="Times New Roman" w:ascii="Times New Roman" w:hAnsi="Times New Roman"/>
              </w:rPr>
              <w:t>с номерация на гърба от 2 до 11 и номерация на гащетата: цвят тъмно синьо и светло синьо, с тъмносини гащета с малък хоризонтален кант – светлосин, светлосиня тениска с тъмносини ръкави, с кръгло деколте и тъмносиня ивица около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 броя екип с номерация на гърба от 2 до 11 и номерация на гащетата: цвят черно и жълто ( жълто цвят горчица) – черни гащета с жълт кант отстрани и жълта тениска с кръгло деколтето с черен кант на ръкав и деколтето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  <w:t>Важно!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85" w:right="113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астникът трябва да приложи към техническото си предложение за обособена позиция №1 по една мостра от всички посочени по горе артикул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85"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браният за изпълнител участник при извършване на доставката следва да доставя артикулите, отговарящи на мострит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85"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стрите се опаковат и обозначават по начин, от който да е видно за коя обособена позиция се отнасят и  на кое предложение отговарят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Изисквания за изпълнението на обособена позиция №2</w:t>
      </w:r>
    </w:p>
    <w:p>
      <w:pPr>
        <w:pStyle w:val="Normal"/>
        <w:spacing w:lineRule="auto" w:line="240"/>
        <w:ind w:firstLine="425"/>
        <w:jc w:val="both"/>
        <w:rPr/>
      </w:pPr>
      <w:r>
        <w:rPr/>
        <w:t>Стоките предмет на доставката трябва да бъдат нови, неупотребявани и качеството им да отговаря на съответните стандарти и на изискванията в настоящата техническа спецификация.</w:t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71"/>
        <w:gridCol w:w="1134"/>
        <w:gridCol w:w="1388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и изисквания към изпълнениет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 топки Емо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мплект от 6 топки емо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нел за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зработен от лесен за почистване материал, дължина 150см; диаметър 45 с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же за скачане с дървени дръж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зработено от памук с ергономични дървени дръ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ътна топ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зработена от здрава гума, диаметър 24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Фризб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– изработено от лека, еластична пластмаса. Диаметър 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ета за хокей на тр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броя топ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хокей в зала, предназначена  гладка повърхно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броя топ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хокей на синтетична настилка или естествена тр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атарска ка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 устойчива пластмаса, с решетка отпред, предназначена за хокей на трева, разм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ектори (кори) за долни крайни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едназначени за предпазване на подбедрицата и глезена, в т.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 – 10 б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 бр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атарски нагръдник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нагръдник с ръкави за хокей на трева, предназначен да предпазва корема, гърдите, кръста и раменете, с допълнителни предпазни ръкави от същата матер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нталони за врат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ратарски панталони с подплънки за хокей на трева, изработени от здрава материя, предназначени да предпазва тялото на вратаря от ударите на топки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ратарски протектори за долни крайници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тарски протектори за подбедрица, изработени от здрав, твърд пресован материал за предпазване на подбедрицата на вратаря и кикери за хокей на трева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атарски налакътниц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предназначени за хокей на трева, изработени от плътна и здрава материя със специални подплънки за омекотяване на ударите. Комплект  по 2 бро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ски за къс наказателен корн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Куполни тренировъчни конус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– комплект от 40 броя, включващи 5 цвята по 8 конуса – червено, бяло, жълто, синьо, и зелено и стойка за конусит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атарски наколенки – комплект от 2 бро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едназначени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пазване на коленните капачки и ставите. Със специал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ъзглавничка за предпазване на коленните капачки и плътна пяна за предпазване от травми придаваща гъвкавост. Да са конструирани със специални гъвкави зони. С еластичен контур за идеално прилепв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оленките да са изработени от издръжлива, дишаща и бързосъхнеща материя. /комплект от 2 броя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атарска м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тектор за слаби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тическа дъска с клип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 е изработена от твърда пластмаса и има две страни, да се пише с маркер с гъбичка, който е включен в комплекта. Към дъската да могат да се захващат листове, с формат А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Анатомичен дизайн - ляв и десен чор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ежеста дишаща ч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 полиестер, 1% еласт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нта за топчета за хок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работена е от здрава, непромокаема матер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ъдийска чантич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на чантичка с размери 20х13х36 см. За съхранение на картони, свирки, хронометър, химикал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ки за състез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Полиуретан; Плондер от бутил; Изработена от полиуретан - запазва формата с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пки за контролни срещи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ътрешна част от каучук; външна част: синтетична пя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кове за хокей на тр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мпозитен стик за хокей на трева, размер 36 ин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пки тренировъчни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ътрешна част от каучук; външна част: синтетична пя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к за топк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коло 16-20 топки за волей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ежеста горна част за вентилация. Издръжлива мате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ки за мини волейб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Вътрешна част от каучук; външна част: изкуствена кожа, обиколка 47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ълбичка за скорост и подвижност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метрова стълба за скорост; Подвижни "стъпала", подходящи за адаптиране на дължината и посоката на стълбичк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ъдийска свир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без топче, много силен и ясен зв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ас  за ориентиран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лката е в течност, за да може по-бързо и прецизно да 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изира при по-широк температурен диапазон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жност. Вграден е в прозрачна, мащабна линийка в няк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най-често използваните мащаби при топографските карти. Снабден е и с връзка за носене на вра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ас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лката е в течност, за да може по-бързо и прецизно да 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изира при по-широк температурен диапазон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жност. Вграден е в прозрачна, мащабна линийка в няко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най-често използваните мащаби при топографските карти. Снабден е и с връзка за носене на вра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РУГИ УСЛОВИЯ ПРИ СКЛЮЧВАНЕ НА ДОГОВОР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1. При сключване на договор, ще се ползват за цените на видовете артикули, посочени в Ценовото предло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2. Единичните цени при периодичните доставки не могат да бъдат по-високи от  единични цени в Ценовото предложен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о Изпълнителят завиши единичните цени на артикулите спрямо посочените в Ценовото предложение към договора, Възложителят има право едностранно да прекрати  договора, като заплати доставката по цените от Ценовото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4. При неспазване на срока за доставка и условията по договора и при направени повече от три рекламации, Възложителят има право едностранно да прекрати договора, без да дължи неустойки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 xml:space="preserve">Срок за изпълнение и място на доставка за всяка една обособена позиция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за изпълнение на договора е 60 (шестдесет) календарни дни от датата на неговото подписвате. В срок от 15 (петнадесет)  календарни дни Възложителят подава заявка за необходимите количества по артикули.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6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Място на доставка –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риторията на Община Свищов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Приложение: </w:t>
      </w:r>
      <w:r>
        <w:rPr>
          <w:rFonts w:cs="Times New Roman" w:ascii="Times New Roman" w:hAnsi="Times New Roman"/>
        </w:rPr>
        <w:t>Единен наръчник на бенефициента за прилагане на привилата за информация и публичност 2014-2020 г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зготвили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рета Атанасова –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 сътрудник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………………..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ка Николова – координатор……………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703" w:leader="none"/>
        <w:tab w:val="right" w:pos="9406" w:leader="none"/>
      </w:tabs>
      <w:spacing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i/>
        <w:sz w:val="16"/>
        <w:szCs w:val="16"/>
      </w:rPr>
      <w:t>Този документ е създаден в рамките на проект „Да успеем всички заедно”, който се осъществява с финансовата подкрепа на Оперативна програма „Наука и образование за интелигентен растеж”, съфинансирана от Европейския съюз чрез Европейските структурни и инвестиционни фондове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Управляващия орган на ОП НОИР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40" w:before="0" w:after="0"/>
      <w:rPr>
        <w:rFonts w:ascii="Verdana" w:hAnsi="Verdana" w:cs="Arial"/>
        <w:b/>
        <w:b/>
        <w:sz w:val="20"/>
        <w:szCs w:val="20"/>
        <w:lang w:val="ru-RU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  <w:szCs w:val="24"/>
        <w:lang w:val="en-US" w:eastAsia="en-US"/>
      </w:rPr>
      <w:drawing>
        <wp:inline distT="0" distB="0" distL="0" distR="0">
          <wp:extent cx="1082675" cy="74295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drawing>
        <wp:inline distT="0" distB="0" distL="0" distR="0">
          <wp:extent cx="2348865" cy="829310"/>
          <wp:effectExtent l="0" t="0" r="0" b="0"/>
          <wp:docPr id="4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960" w:leader="none"/>
      </w:tabs>
      <w:spacing w:lineRule="auto" w:line="240"/>
      <w:rPr/>
    </w:pPr>
    <w:r>
      <w:rPr>
        <w:rFonts w:cs="Times New Roman" w:ascii="Times New Roman" w:hAnsi="Times New Roman"/>
        <w:b/>
      </w:rPr>
      <w:tab/>
      <w:t>ДОГОВОР № BG</w:t>
    </w:r>
    <w:r>
      <w:rPr>
        <w:rFonts w:cs="Times New Roman" w:ascii="Times New Roman" w:hAnsi="Times New Roman"/>
        <w:b/>
        <w:lang w:val="en-US"/>
      </w:rPr>
      <w:t>05M2</w:t>
    </w:r>
    <w:r>
      <w:rPr>
        <w:rFonts w:cs="Times New Roman" w:ascii="Times New Roman" w:hAnsi="Times New Roman"/>
        <w:b/>
      </w:rPr>
      <w:t>OP001-</w:t>
    </w:r>
    <w:r>
      <w:rPr>
        <w:rFonts w:cs="Times New Roman" w:ascii="Times New Roman" w:hAnsi="Times New Roman"/>
        <w:b/>
        <w:lang w:val="en-US"/>
      </w:rPr>
      <w:t>3</w:t>
    </w:r>
    <w:r>
      <w:rPr>
        <w:rFonts w:cs="Times New Roman" w:ascii="Times New Roman" w:hAnsi="Times New Roman"/>
        <w:b/>
      </w:rPr>
      <w:t>.002</w:t>
    </w:r>
    <w:r>
      <w:rPr>
        <w:rFonts w:cs="Times New Roman" w:ascii="Times New Roman" w:hAnsi="Times New Roman"/>
        <w:b/>
        <w:lang w:val="en-US"/>
      </w:rPr>
      <w:t>-0215</w:t>
    </w:r>
    <w:r>
      <w:rPr>
        <w:rFonts w:cs="Times New Roman" w:ascii="Times New Roman" w:hAnsi="Times New Roman"/>
        <w:b/>
      </w:rPr>
      <w:t>-С01/23.01.2017 г. „ДА УСПЕЕМ ВСИЧКИ ЗАЕДНО”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72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1:00Z</dcterms:created>
  <dc:creator>Asp-MBaychev</dc:creator>
  <dc:description/>
  <cp:keywords/>
  <dc:language>en-US</dc:language>
  <cp:lastModifiedBy>cvety</cp:lastModifiedBy>
  <cp:lastPrinted>2016-02-19T13:09:00Z</cp:lastPrinted>
  <dcterms:modified xsi:type="dcterms:W3CDTF">2017-04-07T11:43:00Z</dcterms:modified>
  <cp:revision>190</cp:revision>
  <dc:subject/>
  <dc:title/>
</cp:coreProperties>
</file>